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76. Про розробку проектів землеустрою щодо зміни цільового призначення земельних ділянок комунальної власності для сінокосіння і випасання худоби за межами с. Рахни Гайсинської міської ради Гайсинського району Вінницької області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2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20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21:00Z</dcterms:modified>
  <cp:revision>7</cp:revision>
  <dc:subject/>
  <dc:title/>
</cp:coreProperties>
</file>